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985"/>
        <w:gridCol w:w="567"/>
        <w:gridCol w:w="425"/>
        <w:gridCol w:w="1985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sz w:val="16"/>
                  <w:szCs w:val="16"/>
                </w:rPr>
                <w:t>1858/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K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K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statní plocha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410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>h.7 SOUHRNNÁ TABULKA VLASTNÍKŮ NEMOVITOSTÍ, NA KTERÝCH VZNIKNE OCHRANNÉ PÁSMO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>h.7 SOUHRNNÁ TABULKA VLASTNÍKŮ NEMOVITOSTÍ, NA KTERÝCH VZNIKNE OCHRANNÉ PÁSMO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Normal"/>
      <w:rPr>
        <w:sz w:val="16"/>
        <w:szCs w:val="16"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827576571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7 SOUHRNNÁ TABULKA VLASTNÍKŮ NEMOVITOSTÍ, NA KTERÝCH VZNIKNE OCHRANNÉ PÁSMO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53:00Z</dcterms:created>
  <dc:creator>Ing. Jana Dvořáková</dc:creator>
  <dc:description/>
  <cp:keywords/>
  <dc:language>en-US</dc:language>
  <cp:lastModifiedBy>Hyánková Hana</cp:lastModifiedBy>
  <cp:lastPrinted>2020-03-11T08:55:00Z</cp:lastPrinted>
  <dcterms:modified xsi:type="dcterms:W3CDTF">2020-12-17T12:21:00Z</dcterms:modified>
  <cp:revision>5</cp:revision>
  <dc:subject/>
  <dc:title>883/1</dc:title>
</cp:coreProperties>
</file>